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Español 4</w:t>
        <w:tab/>
        <w:tab/>
        <w:tab/>
        <w:tab/>
        <w:tab/>
        <w:t>Nombre: ______________________</w:t>
      </w:r>
    </w:p>
    <w:p>
      <w:pPr>
        <w:pStyle w:val="Normal"/>
        <w:jc w:val="center"/>
        <w:rPr/>
      </w:pPr>
      <w:r>
        <w:rPr>
          <w:b/>
          <w:sz w:val="28"/>
          <w:lang w:val="es-ES"/>
        </w:rPr>
        <w:t>STUDY GUIDE Prueba: ser vs. estar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oose</w:t>
      </w:r>
      <w:r>
        <w:rPr>
          <w:b/>
          <w:sz w:val="28"/>
          <w:szCs w:val="28"/>
          <w:lang w:val="es-ES"/>
        </w:rPr>
        <w:t xml:space="preserve"> a. ser </w:t>
      </w:r>
      <w:r>
        <w:rPr>
          <w:sz w:val="28"/>
          <w:szCs w:val="28"/>
          <w:lang w:val="es-ES"/>
        </w:rPr>
        <w:t>or</w:t>
      </w:r>
      <w:r>
        <w:rPr>
          <w:b/>
          <w:sz w:val="28"/>
          <w:szCs w:val="28"/>
          <w:lang w:val="es-ES"/>
        </w:rPr>
        <w:t xml:space="preserve"> b. estar: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-1905</wp:posOffset>
                </wp:positionV>
                <wp:extent cx="44958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6pt;margin-top:-0.15pt;width:35.3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  <w:lang w:val="es-ES"/>
        </w:rPr>
        <w:t xml:space="preserve">1. Adriana (a. es  b. está)  de Brasilia. 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158750</wp:posOffset>
                </wp:positionV>
                <wp:extent cx="44958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2pt;margin-top:12.5pt;width:35.3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2. Yo (a. soy  b. estoy) conductor del tren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160020</wp:posOffset>
                </wp:positionV>
                <wp:extent cx="449580" cy="266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6pt;margin-top:12.6pt;width:35.3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3. Mauricio (a. es  b. está) travieso. 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8910</wp:posOffset>
                </wp:positionV>
                <wp:extent cx="449580" cy="266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3.3pt;width:35.3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4. (a. Son  b. están) las dos y media de la tarde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147320</wp:posOffset>
                </wp:positionV>
                <wp:extent cx="624840" cy="266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pt;margin-top:11.6pt;width:49.1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5. La parada de autobuses (a. es  b. está) cerca del centro de Norwood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0</wp:posOffset>
                </wp:positionH>
                <wp:positionV relativeFrom="paragraph">
                  <wp:posOffset>148590</wp:posOffset>
                </wp:positionV>
                <wp:extent cx="624840" cy="266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pt;margin-top:11.7pt;width:49.1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6. Los padres de Juana (a. son  b. están) en España para las vacaciones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0180</wp:posOffset>
                </wp:positionH>
                <wp:positionV relativeFrom="paragraph">
                  <wp:posOffset>149860</wp:posOffset>
                </wp:positionV>
                <wp:extent cx="891540" cy="266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4pt;margin-top:11.8pt;width:70.1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7. Nosotros (a. somos  b. estamos) muy felices porque celebramos juntos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</wp:posOffset>
                </wp:positionH>
                <wp:positionV relativeFrom="paragraph">
                  <wp:posOffset>143510</wp:posOffset>
                </wp:positionV>
                <wp:extent cx="556260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6pt;margin-top:11.3pt;width:43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8. Mi madre (a. es  b. está) arquitecta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8180</wp:posOffset>
                </wp:positionH>
                <wp:positionV relativeFrom="paragraph">
                  <wp:posOffset>160655</wp:posOffset>
                </wp:positionV>
                <wp:extent cx="502920" cy="266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4pt;margin-top:12.65pt;width:39.5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9. El suéter (a. es  b. está) rojo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180</wp:posOffset>
                </wp:positionH>
                <wp:positionV relativeFrom="paragraph">
                  <wp:posOffset>154305</wp:posOffset>
                </wp:positionV>
                <wp:extent cx="624840" cy="266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4pt;margin-top:12.15pt;width:49.1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10. La profesora (a. es  b. está) aburrida porque no tiene una clase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7780</wp:posOffset>
                </wp:positionH>
                <wp:positionV relativeFrom="paragraph">
                  <wp:posOffset>140335</wp:posOffset>
                </wp:positionV>
                <wp:extent cx="624840" cy="266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4pt;margin-top:11.05pt;width:49.1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11. Mi madre (a. es  b. está) enferma. 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5340</wp:posOffset>
                </wp:positionH>
                <wp:positionV relativeFrom="paragraph">
                  <wp:posOffset>133985</wp:posOffset>
                </wp:positionV>
                <wp:extent cx="624840" cy="266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2pt;margin-top:10.55pt;width:49.1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12. Mi prima (a. es  b. está) profesora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158115</wp:posOffset>
                </wp:positionV>
                <wp:extent cx="624840" cy="266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6pt;margin-top:12.45pt;width:49.1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13. Manuela (a. es  b. está) española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0220</wp:posOffset>
                </wp:positionH>
                <wp:positionV relativeFrom="paragraph">
                  <wp:posOffset>128905</wp:posOffset>
                </wp:positionV>
                <wp:extent cx="883920" cy="266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6pt;margin-top:10.15pt;width:69.5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14. Joaquín y yo (a. somos  b. estamos) en Nueva York para mirar una obra de teatro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7740</wp:posOffset>
                </wp:positionH>
                <wp:positionV relativeFrom="paragraph">
                  <wp:posOffset>146050</wp:posOffset>
                </wp:positionV>
                <wp:extent cx="624840" cy="266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2pt;margin-top:11.5pt;width:49.1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15.  ¿De dónde (a. son  b. están) ustedes?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0180</wp:posOffset>
                </wp:positionH>
                <wp:positionV relativeFrom="paragraph">
                  <wp:posOffset>139700</wp:posOffset>
                </wp:positionV>
                <wp:extent cx="822960" cy="266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4pt;margin-top:11pt;width:64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16. Los perros (a. son  b. están) cansados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140</wp:posOffset>
                </wp:positionH>
                <wp:positionV relativeFrom="paragraph">
                  <wp:posOffset>179070</wp:posOffset>
                </wp:positionV>
                <wp:extent cx="662940" cy="266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2pt;margin-top:14.1pt;width:52.1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17. José (a. es  b. está) egoísta. 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4840</wp:posOffset>
                </wp:positionH>
                <wp:positionV relativeFrom="paragraph">
                  <wp:posOffset>119380</wp:posOffset>
                </wp:positionV>
                <wp:extent cx="556260" cy="266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2pt;margin-top:9.4pt;width:43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18. El gato (a. es  b. está) feo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5340</wp:posOffset>
                </wp:positionH>
                <wp:positionV relativeFrom="paragraph">
                  <wp:posOffset>158750</wp:posOffset>
                </wp:positionV>
                <wp:extent cx="556260" cy="2667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2pt;margin-top:12.5pt;width:43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19. Francesca (a. es  b. está) de Italia. 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00</wp:posOffset>
                </wp:positionH>
                <wp:positionV relativeFrom="paragraph">
                  <wp:posOffset>114300</wp:posOffset>
                </wp:positionV>
                <wp:extent cx="662940" cy="266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pt;margin-top:9pt;width:52.1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20. CVS (a. es  b. está)  al lado de Shaw’s. 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0</wp:posOffset>
                </wp:positionH>
                <wp:positionV relativeFrom="paragraph">
                  <wp:posOffset>123190</wp:posOffset>
                </wp:positionV>
                <wp:extent cx="556260" cy="266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pt;margin-top:9.7pt;width:43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1. La fiesta (a. es  b. está) a las ocho de la noche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8260</wp:posOffset>
                </wp:positionH>
                <wp:positionV relativeFrom="paragraph">
                  <wp:posOffset>162560</wp:posOffset>
                </wp:positionV>
                <wp:extent cx="556260" cy="266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8pt;margin-top:12.8pt;width:43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22. El señor Guzmán (a. es  b. está)  doctor. 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140970</wp:posOffset>
                </wp:positionV>
                <wp:extent cx="609600" cy="266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6pt;margin-top:11.1pt;width:47.9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23. El teléfono celular (a. es  b. está) roto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8320</wp:posOffset>
                </wp:positionH>
                <wp:positionV relativeFrom="paragraph">
                  <wp:posOffset>142240</wp:posOffset>
                </wp:positionV>
                <wp:extent cx="685800" cy="266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6pt;margin-top:11.2pt;width:53.9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4. Los estudiantes (a. son  b. están)  emocionados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5860</wp:posOffset>
                </wp:positionH>
                <wp:positionV relativeFrom="paragraph">
                  <wp:posOffset>158750</wp:posOffset>
                </wp:positionV>
                <wp:extent cx="632460" cy="266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8pt;margin-top:12.5pt;width:49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5. Victoria (a. es  b. está)  en Japón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460</wp:posOffset>
                </wp:positionH>
                <wp:positionV relativeFrom="paragraph">
                  <wp:posOffset>160020</wp:posOffset>
                </wp:positionV>
                <wp:extent cx="632460" cy="266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8pt;margin-top:12.6pt;width:49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6. ¿Cómo (a. es  b. está) tu amigo Raúl? ¿Alta o baja?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540</wp:posOffset>
                </wp:positionH>
                <wp:positionV relativeFrom="paragraph">
                  <wp:posOffset>146050</wp:posOffset>
                </wp:positionV>
                <wp:extent cx="632460" cy="2667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2pt;margin-top:11.5pt;width:49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27. (a. Es  b. Está) la una de la mañana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6440</wp:posOffset>
                </wp:positionH>
                <wp:positionV relativeFrom="paragraph">
                  <wp:posOffset>147320</wp:posOffset>
                </wp:positionV>
                <wp:extent cx="632460" cy="2667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2pt;margin-top:11.6pt;width:49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28. El agua en la piscina (a. es  b. está) muy fría hoy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9060</wp:posOffset>
                </wp:positionH>
                <wp:positionV relativeFrom="paragraph">
                  <wp:posOffset>148590</wp:posOffset>
                </wp:positionV>
                <wp:extent cx="632460" cy="2667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11.7pt;width:49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29. La señora es normalmente muy paciente, pero hoy (a. es  b. está) muy preocupada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3900</wp:posOffset>
                </wp:positionH>
                <wp:positionV relativeFrom="paragraph">
                  <wp:posOffset>128270</wp:posOffset>
                </wp:positionV>
                <wp:extent cx="541020" cy="2667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pt;margin-top:10.1pt;width:42.5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0. ¿Quién (a. es  b. está) el estudiante nuevo en tu clase?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2500</wp:posOffset>
                </wp:positionH>
                <wp:positionV relativeFrom="paragraph">
                  <wp:posOffset>167640</wp:posOffset>
                </wp:positionV>
                <wp:extent cx="632460" cy="2667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pt;margin-top:13.2pt;width:49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31. Harry Styles (a. es  b. está) guapísimo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8260</wp:posOffset>
                </wp:positionH>
                <wp:positionV relativeFrom="paragraph">
                  <wp:posOffset>168910</wp:posOffset>
                </wp:positionV>
                <wp:extent cx="632460" cy="2667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8pt;margin-top:13.3pt;width:49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32. El animal (a. es  b. está) muerto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00</wp:posOffset>
                </wp:positionH>
                <wp:positionV relativeFrom="paragraph">
                  <wp:posOffset>154940</wp:posOffset>
                </wp:positionV>
                <wp:extent cx="632460" cy="2667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pt;margin-top:12.2pt;width:49.7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33. Esta casa no (a. es  b. está) muy grande, pero me gusta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34. ¿Dónde (a. es  b. está) el supermercado?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9700</wp:posOffset>
                </wp:positionH>
                <wp:positionV relativeFrom="paragraph">
                  <wp:posOffset>165100</wp:posOffset>
                </wp:positionV>
                <wp:extent cx="487680" cy="266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pt;margin-top:13pt;width:38.3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5. Mi suéter favorito (a. es  b. está) azul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43510</wp:posOffset>
                </wp:positionV>
                <wp:extent cx="487680" cy="2667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pt;margin-top:11.3pt;width:38.3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36. La silla (a. es  b. está) de plástico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2460</wp:posOffset>
                </wp:positionH>
                <wp:positionV relativeFrom="paragraph">
                  <wp:posOffset>182880</wp:posOffset>
                </wp:positionV>
                <wp:extent cx="487680" cy="2667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8pt;margin-top:14.4pt;width:38.3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37. Juanes (a. es  b. está) colombiano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8260</wp:posOffset>
                </wp:positionH>
                <wp:positionV relativeFrom="paragraph">
                  <wp:posOffset>153670</wp:posOffset>
                </wp:positionV>
                <wp:extent cx="533400" cy="2667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8pt;margin-top:12.1pt;width:41.9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38. Mi cuarto (a. es  b. está) limpio ahora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4020</wp:posOffset>
                </wp:positionH>
                <wp:positionV relativeFrom="paragraph">
                  <wp:posOffset>154940</wp:posOffset>
                </wp:positionV>
                <wp:extent cx="678180" cy="2667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6pt;margin-top:12.2pt;width:53.3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9. Mis hermanos (a. son  b. están) Mufasa y Scar.</w:t>
      </w:r>
    </w:p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6940</wp:posOffset>
                </wp:positionH>
                <wp:positionV relativeFrom="paragraph">
                  <wp:posOffset>133350</wp:posOffset>
                </wp:positionV>
                <wp:extent cx="678180" cy="2667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2pt;margin-top:10.5pt;width:53.35pt;height:20.9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  <w:lang w:val="es-ES"/>
        </w:rPr>
        <w:t>40. Lo siento, pero mi libro (a. es  b. está)  en mi armari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56:00Z</dcterms:created>
  <dc:creator>Office 2004 Test Drive User</dc:creator>
  <dc:description/>
  <cp:keywords/>
  <dc:language>en-US</dc:language>
  <cp:lastModifiedBy>Jessica Kaplan</cp:lastModifiedBy>
  <cp:lastPrinted>2013-01-08T10:26:00Z</cp:lastPrinted>
  <dcterms:modified xsi:type="dcterms:W3CDTF">2015-12-16T14:42:00Z</dcterms:modified>
  <cp:revision>5</cp:revision>
  <dc:subject/>
  <dc:title>Español 4</dc:title>
</cp:coreProperties>
</file>